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9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12</w:t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___ cod. fisc. 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__ Prov. _______ il 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e residente a _________________________ prov. _____in via 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>tel ___________________ mobile____________________________ fax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titolare della micro-impresa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nominata_______________________________________________________ con sede in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 Prov. ______ via_____________________ n. __________, 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>a valere sulla Misura 312,</w:t>
      </w:r>
    </w:p>
    <w:p>
      <w:pPr>
        <w:pStyle w:val="Normal"/>
        <w:autoSpaceDE w:val="false"/>
        <w:ind w:right="432" w:firstLine="5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ind w:left="0" w:right="432" w:hanging="0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Heading2"/>
        <w:ind w:left="540" w:right="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rispettare le prescrizioni previste dalla normativa applicabile in materia di microimpresa.</w:t>
      </w:r>
    </w:p>
    <w:p>
      <w:pPr>
        <w:pStyle w:val="Normal"/>
        <w:autoSpaceDE w:val="false"/>
        <w:ind w:right="432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i presentati da giovani (&gt; 40) o donne.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o localizzato in Comuni con alto tasso di disoccupazione e/o elevato spopolamento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7,7%&lt;x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&gt; 0,25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- 0,02&lt;x&lt;0,25 </w:t>
      </w:r>
    </w:p>
    <w:p>
      <w:pPr>
        <w:pStyle w:val="Normal"/>
        <w:autoSpaceDE w:val="false"/>
        <w:ind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i che prevedono un incremento occupazionale di __________________(n. ULA)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ettore di attività della micro-impresa</w:t>
      </w:r>
    </w:p>
    <w:p>
      <w:pPr>
        <w:pStyle w:val="Paragrafoelenco"/>
        <w:spacing w:before="0" w:after="200"/>
        <w:ind w:left="0" w:firstLine="426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icro-imprese artigianali del vetro, ferro, tessile, legno e ceramica</w:t>
      </w:r>
    </w:p>
    <w:p>
      <w:pPr>
        <w:pStyle w:val="Paragrafoelenco"/>
        <w:spacing w:before="0" w:after="200"/>
        <w:ind w:left="0" w:firstLine="426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icro-imprese commerciali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desione ad associazioni o altri soggetti pubblici/privati che hanno tra le loro finalità la valorizzazione turistica, culturale ed enogastronomica del territorio</w:t>
      </w:r>
    </w:p>
    <w:p>
      <w:pPr>
        <w:pStyle w:val="Paragrafoelenco"/>
        <w:spacing w:before="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di produzione o di commercializzazione finalizzato al recupero di prodotti di nicchia caratterizzati da una limitata o scarsa presenza sul mercato</w:t>
      </w:r>
    </w:p>
    <w:p>
      <w:pPr>
        <w:pStyle w:val="Paragrafoelenco"/>
        <w:spacing w:before="0" w:after="200"/>
        <w:ind w:lef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Recupero di fabbricati esistenti secondo tecniche rispettose dell’ambiente rurale utilizzando  prioritariamente materiali edili tradizionali e tipologie costruttive tipiche locali</w:t>
      </w:r>
    </w:p>
    <w:p>
      <w:pPr>
        <w:pStyle w:val="Normal"/>
        <w:autoSpaceDE w:val="false"/>
        <w:ind w:left="540"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664" w:right="97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7:00Z</dcterms:created>
  <dc:creator>Administrator</dc:creator>
  <dc:description/>
  <cp:keywords/>
  <dc:language>en-US</dc:language>
  <cp:lastModifiedBy>Utente</cp:lastModifiedBy>
  <dcterms:modified xsi:type="dcterms:W3CDTF">2014-07-30T13:42:00Z</dcterms:modified>
  <cp:revision>10</cp:revision>
  <dc:subject/>
  <dc:title>Allegato 3</dc:title>
</cp:coreProperties>
</file>